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средств вычислительной техники и оргтехники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средств вычислительной техники и оргтехники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Гоголя, д. 59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 в течение 2014 года по согласованию номенклатуры с  заказчиком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4 736 007,1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февраля 2014 г. в 11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февра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февраля 2014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февра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O_Konstantinova</dc:creator>
  <dc:description/>
  <cp:keywords/>
  <dc:language>en-US</dc:language>
  <cp:lastModifiedBy>e.farrahova</cp:lastModifiedBy>
  <cp:lastPrinted>2014-01-23T10:33:00Z</cp:lastPrinted>
  <dcterms:modified xsi:type="dcterms:W3CDTF">2014-02-03T04:56:00Z</dcterms:modified>
  <cp:revision>8</cp:revision>
  <dc:subject/>
  <dc:title> </dc:title>
</cp:coreProperties>
</file>